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1595743143"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1984998023"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27757720"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